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362799575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677855485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89290271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90667747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